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058/21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  <w:sz w:val="22"/>
          <w:szCs w:val="22"/>
        </w:rPr>
        <w:t>Rámcová dohoda – vypracování projektové dokumentace na rekonstrukci skladovacích bloků ve skladu Loukov“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rejstřík / živnostenský rejstřík / jiná eviden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/ není plátcem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, funk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jméno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ový kontakt pro komunikaci se zadavat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D v Kč bez DP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/pro hodnocení nabídek/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AD v Kč bez 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/pro hodnocení nabídek/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ba realizace PD v týdnec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]”,</w:t>
      </w:r>
      <w:r>
        <w:rPr>
          <w:rFonts w:cs="Arial" w:ascii="Arial" w:hAnsi="Arial"/>
          <w:sz w:val="22"/>
          <w:szCs w:val="22"/>
        </w:rPr>
        <w:t xml:space="preserve">        </w:t>
        <w:tab/>
        <w:t xml:space="preserve">         dne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Elektronický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účastníka „[doplní dodavatel]”</w:t>
      </w:r>
    </w:p>
    <w:p>
      <w:pPr>
        <w:pStyle w:val="Normal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funkce osoby oprávněné zastupovat účastníka „[doplní dodavatel]”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 xml:space="preserve">Příloha č. 2 zadávací dokumentace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1:17:00Z</dcterms:created>
  <dc:creator>hemerovaa</dc:creator>
  <dc:description/>
  <cp:keywords/>
  <dc:language>en-US</dc:language>
  <cp:lastModifiedBy>Ševecová Ivana</cp:lastModifiedBy>
  <cp:lastPrinted>2021-06-03T16:22:00Z</cp:lastPrinted>
  <dcterms:modified xsi:type="dcterms:W3CDTF">2021-06-09T11:26:00Z</dcterms:modified>
  <cp:revision>4</cp:revision>
  <dc:subject/>
  <dc:title>Krycí list nabídky uchazeče</dc:title>
</cp:coreProperties>
</file>